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90030" cy="10187940"/>
                <wp:effectExtent l="14605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188000"/>
                          <a:chOff x="0" y="0"/>
                          <a:chExt cx="6590160" cy="10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18800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9648360"/>
                            <a:ext cx="6588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Calibri" w:hAnsi="ISOCPEUR;Calibri" w:eastAsia="Times New Roman" w:cs="ISOCPEUR;Calibri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 w:val="false"/>
                                  <w:rFonts w:ascii="ISOCPEUR;Calibri" w:hAnsi="ISOCPEUR;Calibri" w:eastAsia="Times New Roman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9pt;height:802.25pt" coordorigin="1134,397" coordsize="10378,16045">
                <v:line id="shape_0" from="1134,397" to="1134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97" to="11509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1" to="11511,1644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15591" to="11508,1559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97" to="11508,3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5591;width:10374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Calibri" w:hAnsi="ISOCPEUR;Calibri" w:eastAsia="Times New Roman" w:cs="ISOCPEUR;Calibri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i w:val="false"/>
                            <w:rFonts w:ascii="ISOCPEUR;Calibri" w:hAnsi="ISOCPEUR;Calibri" w:eastAsia="Times New Roman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9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9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3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Calibr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7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38:00Z</dcterms:created>
  <dc:creator/>
  <dc:description/>
  <cp:keywords/>
  <dc:language>en-US</dc:language>
  <cp:lastModifiedBy>Константин Барболин</cp:lastModifiedBy>
  <cp:lastPrinted>2007-05-08T15:12:00Z</cp:lastPrinted>
  <dcterms:modified xsi:type="dcterms:W3CDTF">2021-03-23T07:38:00Z</dcterms:modified>
  <cp:revision>6</cp:revision>
  <dc:subject/>
  <dc:title/>
</cp:coreProperties>
</file>