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31140</wp:posOffset>
                </wp:positionV>
                <wp:extent cx="6590030" cy="10208260"/>
                <wp:effectExtent l="14605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208160"/>
                          <a:chOff x="0" y="0"/>
                          <a:chExt cx="6590160" cy="10208160"/>
                        </a:xfrm>
                      </wpg:grpSpPr>
                      <wps:wsp>
                        <wps:cNvSpPr txBox="1"/>
                        <wps:spPr>
                          <a:xfrm>
                            <a:off x="1440" y="8765640"/>
                            <a:ext cx="6588000" cy="14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Calibri" w:hAnsi="ISOCPEUR;Calibri" w:eastAsia="Times New Roman" w:cs="ISOCPEUR;Calibri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ера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rFonts w:eastAsia="Times New Roman" w:ascii="ISOCPEUR;Calibri" w:hAnsi="ISOCPEUR;Calibri" w:cs="ISOCPEUR;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Н. Контр.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У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Calibri" w:hAnsi="ISOCPEUR;Calibri" w:cs="ISOCPEUR;Calibri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2081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6564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8.2pt;width:518.85pt;height:803.8pt" coordorigin="1134,364" coordsize="10377,160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4168;width:10374;height:2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Calibri" w:hAnsi="ISOCPEUR;Calibri" w:eastAsia="Times New Roman" w:cs="ISOCPEUR;Calibri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Разраб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т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ера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Пров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rFonts w:eastAsia="Times New Roman" w:ascii="ISOCPEUR;Calibri" w:hAnsi="ISOCPEUR;Calibri" w:cs="ISOCPEUR;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Н. Контр.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Ут</w:t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Calibri" w:hAnsi="ISOCPEUR;Calibri" w:cs="ISOCPEUR;Calibri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364" to="1134,1643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64" to="11509,1643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0" to="11511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4168" to="11511,141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64" to="11508,3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9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9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Calibri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18:00Z</dcterms:created>
  <dc:creator/>
  <dc:description/>
  <cp:keywords/>
  <dc:language>en-US</dc:language>
  <cp:lastModifiedBy>Константин Барболин</cp:lastModifiedBy>
  <cp:lastPrinted>2007-05-18T12:02:00Z</cp:lastPrinted>
  <dcterms:modified xsi:type="dcterms:W3CDTF">2021-03-23T07:37:00Z</dcterms:modified>
  <cp:revision>27</cp:revision>
  <dc:subject/>
  <dc:title/>
</cp:coreProperties>
</file>